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rPr/>
      </w:pPr>
      <w:r>
        <w:rPr/>
        <w:tab/>
        <w:t xml:space="preserve">  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431800" cy="541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ab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ЯРОСЛА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БРАНИЕ  ДЕПУТАТОВ  ПОШЕХОНСКОГО МУНИЦИПАЛЬНОГО 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0» апреля  2015 года                                                                                           №  263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 внесении изменений  в 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«О районном  бюджете  на 2015 год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 плановый период    2016 и 2017 годов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брания депутатов Пошехонского муниципального района от 18 декабря 2014 года № 222 «О бюджете муниципального района на 2015 год и плановый период 2016 и 2017 годов», от 22 января 2015 года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27, от 26 февраля 2015 года № 255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</w:rPr>
        <w:t>«1. Утвердить основные характеристики районного бюджета на 2015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районного бюджета в сумме 587 619 527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районного бюджета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0 444 422 руб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фицит районного бюджета в сумме 2 824 895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сновные характеристики районного бюджета на 20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на 2016 год в сумме 450 355 145 рублей и на 2017 год в сумме  450 338 254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16 год в сумме 450 355 145 рублей, в том числе условно утвержденные расходы 3 531 550 рублей, и на 2017 год в сумме  450 338 254 рублей, в том числе условно утвержденные расходы 7 106 600 рублей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widowControl/>
        <w:spacing w:lineRule="auto" w:line="232"/>
        <w:ind w:firstLine="709"/>
        <w:rPr/>
      </w:pPr>
      <w:r>
        <w:rPr/>
        <w:t>2)</w:t>
      </w:r>
      <w:r>
        <w:rPr>
          <w:szCs w:val="28"/>
        </w:rPr>
        <w:t xml:space="preserve"> пункт 6 изложить в следующей редакции:</w:t>
      </w:r>
    </w:p>
    <w:p>
      <w:pPr>
        <w:pStyle w:val="3"/>
        <w:ind w:firstLine="709"/>
        <w:rPr/>
      </w:pPr>
      <w:r>
        <w:rPr/>
        <w:t>«6.Утвердить общий объем бюджетных ассигнований на исполнение публичных нормативных обязательств на 2015 год в сумме 88 815 431рубль, на 2016 год в сумме 83 057 625 рублей, на 2017 год в сумме 880 731 641 рубль».</w:t>
      </w:r>
    </w:p>
    <w:p>
      <w:pPr>
        <w:pStyle w:val="3"/>
        <w:ind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иложения 1,4-9,12,14,16-17     изложить в редакции приложений 1-11 к настоящему решению  соответственно.</w:t>
      </w:r>
    </w:p>
    <w:p>
      <w:pPr>
        <w:pStyle w:val="BodyTextIndent2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ind w:firstLine="709"/>
        <w:jc w:val="both"/>
        <w:rPr/>
      </w:pPr>
      <w:r>
        <w:rPr/>
        <w:t>4) Настоящее решение подлежит опубликованию в газете «Сельская нов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Н.Н. Б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                                 С.В. Кайдалов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3:12:00Z</dcterms:created>
  <dc:creator>Гужов Максим Владимирович</dc:creator>
  <dc:description/>
  <cp:keywords/>
  <dc:language>en-US</dc:language>
  <cp:lastModifiedBy>NachBudget</cp:lastModifiedBy>
  <cp:lastPrinted>2015-03-18T11:16:00Z</cp:lastPrinted>
  <dcterms:modified xsi:type="dcterms:W3CDTF">2015-05-14T13:39:00Z</dcterms:modified>
  <cp:revision>65</cp:revision>
  <dc:subject/>
  <dc:title>Проект вносит </dc:title>
</cp:coreProperties>
</file>